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26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11"/>
                <w:szCs w:val="11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11"/>
                <w:szCs w:val="11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9"/>
                <w:szCs w:val="9"/>
                <w:lang w:val="it-IT"/>
              </w:rPr>
            </w:pPr>
            <w:r>
              <w:rPr>
                <w:rFonts w:cs="Arial Narrow" w:ascii="Arial Narrow" w:hAnsi="Arial Narrow"/>
                <w:sz w:val="9"/>
                <w:szCs w:val="9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1"/>
          <w:szCs w:val="11"/>
          <w:lang w:val="it-IT"/>
        </w:rPr>
      </w:pPr>
      <w:r>
        <w:rPr>
          <w:rFonts w:cs="Arial Narrow" w:ascii="Arial Narrow" w:hAnsi="Arial Narrow"/>
          <w:sz w:val="11"/>
          <w:szCs w:val="11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1"/>
          <w:szCs w:val="11"/>
          <w:lang w:val="it-IT"/>
        </w:rPr>
      </w:pPr>
      <w:r>
        <w:rPr>
          <w:rFonts w:cs="Arial Narrow" w:ascii="Arial Narrow" w:hAnsi="Arial Narrow"/>
          <w:sz w:val="11"/>
          <w:szCs w:val="11"/>
          <w:lang w:val="it-I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37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23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Vincenzo Avol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23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V.le Gian Galeazzo, 16 – 20136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23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2/89.40.91.6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23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02/89.40.99.5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23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segreteria@studioavolio.i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23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23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 xml:space="preserve">12 agosto 1942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Cs/>
                <w:smallCaps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lang w:val="it-IT"/>
              </w:rPr>
            </w:r>
          </w:p>
        </w:tc>
        <w:tc>
          <w:tcPr>
            <w:tcW w:w="6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sperienza lavorativa</w:t>
            </w:r>
          </w:p>
        </w:tc>
        <w:tc>
          <w:tcPr>
            <w:tcW w:w="6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6"/>
        <w:gridCol w:w="6052"/>
      </w:tblGrid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Dal 1968 ad oggi</w:t>
            </w:r>
          </w:p>
        </w:tc>
      </w:tr>
      <w:tr>
        <w:trPr>
          <w:trHeight w:val="367" w:hRule="atLeast"/>
        </w:trPr>
        <w:tc>
          <w:tcPr>
            <w:tcW w:w="2744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indirizzo del datore di lavoro </w:t>
            </w:r>
          </w:p>
        </w:tc>
        <w:tc>
          <w:tcPr>
            <w:tcW w:w="276" w:type="dxa"/>
            <w:vMerge w:val="restart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 il dettaglio dei principali clienti, dei periodi e dei contenuti degli incarichi ricevuti, si rinvia al documento allegato (Curriculum vitae e professionale – Avv. Vincenzo Avolio).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1" w:hRule="atLeast"/>
        </w:trPr>
        <w:tc>
          <w:tcPr>
            <w:tcW w:w="2744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ind w:left="113" w:right="55" w:hanging="113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6" w:type="dxa"/>
            <w:vMerge w:val="continue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Principalmente Aziende Sanitarie ed altri Enti Pubblici.  Aziende private (sanitarie e non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bero professionista, attraverso incarichi giudiziari  e rapporti di consulenza, questi ultimi a supporto dei vertici delle diverse strutture.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 materie trattate attengono prevalentemente all’organizzazione aziendale, ai rapporti di impiego, alle procedure ad evidenza pubblica per l’affidamento di appalti e/o concessioni.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Aeeaoaeaa1"/>
              <w:widowControl/>
              <w:tabs>
                <w:tab w:val="clear" w:pos="720"/>
                <w:tab w:val="left" w:pos="2618" w:leader="none"/>
              </w:tabs>
              <w:snapToGrid w:val="false"/>
              <w:ind w:right="32" w:hanging="0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</w:tc>
        <w:tc>
          <w:tcPr>
            <w:tcW w:w="6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Aeeaoaeaa1"/>
              <w:widowControl/>
              <w:tabs>
                <w:tab w:val="clear" w:pos="720"/>
                <w:tab w:val="left" w:pos="2618" w:leader="none"/>
              </w:tabs>
              <w:ind w:right="32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Istruzione e formazione</w:t>
            </w:r>
          </w:p>
        </w:tc>
        <w:tc>
          <w:tcPr>
            <w:tcW w:w="6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al 1955 al 196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classico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oscenze generali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Maturità classica</w:t>
            </w:r>
          </w:p>
        </w:tc>
      </w:tr>
      <w:tr>
        <w:trPr>
          <w:trHeight w:val="509" w:hRule="atLeast"/>
        </w:trPr>
        <w:tc>
          <w:tcPr>
            <w:tcW w:w="274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61 al 1966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Napoli – Facoltà di Giurisprudenza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ind w:left="113" w:right="99" w:hanging="113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ind w:left="113" w:right="99" w:hanging="113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erie tecnico specialistich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4"/>
                <w:szCs w:val="1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in legge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05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ind w:left="3240" w:hanging="25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6"/>
        <w:gridCol w:w="141"/>
        <w:gridCol w:w="2128"/>
        <w:gridCol w:w="1982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e competenz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ersonali</w:t>
            </w:r>
          </w:p>
          <w:p>
            <w:pPr>
              <w:pStyle w:val="Aaoeeu"/>
              <w:jc w:val="right"/>
              <w:rPr/>
            </w:pPr>
            <w:r>
              <w:rPr>
                <w:rFonts w:cs="Arial Narrow" w:ascii="Arial Narrow" w:hAnsi="Arial Narrow"/>
                <w:lang w:val="it-IT"/>
              </w:rPr>
              <w:t>Acquisite nel corso della carriera ma non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necessariamente riconosciute da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ertificati e diplomi ufficiali.</w:t>
            </w:r>
          </w:p>
        </w:tc>
        <w:tc>
          <w:tcPr>
            <w:tcW w:w="284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Aeeaoaeaa1"/>
              <w:widowControl/>
              <w:jc w:val="both"/>
              <w:rPr/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Iscritto all’Albo dei procuratori legali (avvocati) di Napoli dal 1969 e senza soluzione di continuità iscritto all’Albo dei procuratori legali di Milano dal 1972; abilitato al patrocinio avanti le giurisdizioni superiori dal 198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bCs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rima lingua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Cs/>
                <w:smallCaps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459" w:right="-216" w:hanging="459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</w:r>
          </w:p>
        </w:tc>
        <w:tc>
          <w:tcPr>
            <w:tcW w:w="1986" w:type="dxa"/>
            <w:tcBorders/>
          </w:tcPr>
          <w:p>
            <w:pPr>
              <w:pStyle w:val="Aaoeeu"/>
              <w:widowControl/>
              <w:spacing w:before="20" w:after="20"/>
              <w:ind w:left="459" w:right="-216" w:hanging="459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o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bCs/>
                <w:smallCaps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lang w:val="it-IT"/>
              </w:rPr>
              <w:t>Altre lingue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it-IT"/>
              </w:rPr>
              <w:t>Capacità di lettura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it-IT"/>
              </w:rPr>
              <w:t>Capacità di scrittura</w:t>
            </w:r>
          </w:p>
          <w:p>
            <w:pPr>
              <w:pStyle w:val="Aaoeeu"/>
              <w:widowControl/>
              <w:spacing w:before="20" w:after="20"/>
              <w:ind w:right="-213" w:hanging="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it-IT"/>
              </w:rPr>
              <w:t>Capacità di espressione orali</w:t>
            </w:r>
          </w:p>
        </w:tc>
        <w:tc>
          <w:tcPr>
            <w:tcW w:w="28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Aaoeeu"/>
              <w:widowControl/>
              <w:spacing w:before="20" w:after="20"/>
              <w:ind w:right="-21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glese</w:t>
            </w:r>
          </w:p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diocre</w:t>
            </w:r>
          </w:p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diocre</w:t>
            </w:r>
          </w:p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diocre</w:t>
            </w:r>
          </w:p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128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ind w:left="136" w:hanging="136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1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-604" w:hanging="0"/>
              <w:jc w:val="both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Capacità e competenze</w:t>
            </w:r>
          </w:p>
          <w:p>
            <w:pPr>
              <w:pStyle w:val="Aaoeeu"/>
              <w:widowControl/>
              <w:spacing w:before="20" w:after="20"/>
              <w:ind w:right="-860" w:hanging="0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                    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relazionali                                   </w:t>
            </w:r>
          </w:p>
          <w:p>
            <w:pPr>
              <w:pStyle w:val="Aaoeeu"/>
              <w:widowControl/>
              <w:tabs>
                <w:tab w:val="clear" w:pos="720"/>
                <w:tab w:val="left" w:pos="2727" w:leader="none"/>
              </w:tabs>
              <w:spacing w:before="20" w:after="20"/>
              <w:ind w:right="-108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Vivere e lavorare con altre persone, in ambiente multiculturale, occupando posti in cui la comunicazione è importante e in situazioni in cui è essenziale lavorare in squadra (ad es. cultura  e sport), ec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34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attività professionale svolta è stata favorita da buone attitudini relazionali, che hanno consentito di instaurare proficui e duraturi rapporti con diverse organizzazioni complesse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Per maggiori dettagli, si faccia riferimento al documento allegato (Curriculum vitae e professionale  - Avv. Vincenzo Avoli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>
          <w:trHeight w:val="607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>Capacità e competenze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rganizzativ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L’attività professionale svolta ha richiesto la gestione di uno studio professionale dotato di più avvocati collaboratori e personale di segreteria</w:t>
            </w:r>
          </w:p>
        </w:tc>
      </w:tr>
      <w:tr>
        <w:trPr>
          <w:trHeight w:val="607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>Capacità e competenze tecniche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a formazione universitaria e le attività professionali successivamente svolte hanno consentito di sviluppare un’approfondita conoscenza di tutti i settori del diritto sanitario.</w:t>
            </w:r>
          </w:p>
          <w:p>
            <w:pPr>
              <w:pStyle w:val="Eaoaeaa"/>
              <w:widowControl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er maggiori dettagli, si faccia riferimento al documento allegato (Curriculum vitae e professionale  - Avv. </w:t>
            </w:r>
            <w:r>
              <w:rPr>
                <w:rFonts w:cs="Arial Narrow" w:ascii="Arial Narrow" w:hAnsi="Arial Narrow"/>
              </w:rPr>
              <w:t>Vincenzo Avoli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Nulla da segnalare</w:t>
            </w:r>
          </w:p>
        </w:tc>
      </w:tr>
      <w:tr>
        <w:trPr>
          <w:trHeight w:val="195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Nulla da segnal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ente B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mallCaps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Nulla da segnal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mallCaps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i allega il documento “Curriculum vitae e professionale  Avv. Vincenzo Avolio”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Consapevole delle sanzioni penali nel caso di dichiarazioni non veritiere, formazione o uso di atti falsi, richiamata dall’art. 76 del D.P.R. 445/2000, dichiaro che quanto sopra corrisponde a verità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Inoltre, il sottoscritto autorizza al trattamento dei dati personali, secondo quanto previsto dalla Legge 196/03 e s.m.i..</w:t>
            </w:r>
          </w:p>
        </w:tc>
      </w:tr>
    </w:tbl>
    <w:p>
      <w:pPr>
        <w:pStyle w:val="Aaoeeu"/>
        <w:widowControl/>
        <w:rPr>
          <w:rFonts w:ascii="Arial Narrow" w:hAnsi="Arial Narrow" w:cs="Tahoma"/>
          <w:lang w:val="it-IT"/>
        </w:rPr>
      </w:pPr>
      <w:r>
        <w:rPr>
          <w:rFonts w:cs="Tahoma" w:ascii="Arial Narrow" w:hAnsi="Arial Narrow"/>
          <w:lang w:val="it-IT"/>
        </w:rPr>
        <w:t>Milano, 22 ottobre 2014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>
          <w:rFonts w:ascii="Arial Narrow" w:hAnsi="Arial Narrow" w:cs="Tahoma"/>
          <w:lang w:val="it-IT"/>
        </w:rPr>
      </w:pPr>
      <w:r>
        <w:rPr>
          <w:rFonts w:cs="Arial Narrow" w:ascii="Arial Narrow" w:hAnsi="Arial Narrow"/>
          <w:lang w:val="it-IT"/>
        </w:rPr>
        <w:tab/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>
          <w:rFonts w:cs="Tahoma" w:ascii="Arial Narrow" w:hAnsi="Arial Narrow"/>
          <w:lang w:val="it-IT"/>
        </w:rPr>
        <w:tab/>
      </w:r>
      <w:r>
        <w:rPr>
          <w:rFonts w:cs="Tahoma" w:ascii="Arial Narrow" w:hAnsi="Arial Narrow"/>
          <w:b/>
          <w:lang w:val="it-IT"/>
        </w:rPr>
        <w:tab/>
        <w:t>Avv. Vincenzo Avolio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1"/>
                              <w:szCs w:val="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1"/>
                        <w:szCs w:val="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9"/>
              <w:szCs w:val="9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9"/>
              <w:szCs w:val="9"/>
            </w:rPr>
            <w:fldChar w:fldCharType="begin"/>
          </w:r>
          <w:r>
            <w:rPr>
              <w:sz w:val="9"/>
              <w:i/>
              <w:szCs w:val="9"/>
              <w:rFonts w:cs="Arial Narrow" w:ascii="Arial Narrow" w:hAnsi="Arial Narrow"/>
            </w:rPr>
            <w:instrText xml:space="preserve"> PAGE </w:instrText>
          </w:r>
          <w:r>
            <w:rPr>
              <w:sz w:val="9"/>
              <w:i/>
              <w:szCs w:val="9"/>
              <w:rFonts w:cs="Arial Narrow" w:ascii="Arial Narrow" w:hAnsi="Arial Narrow"/>
            </w:rPr>
            <w:fldChar w:fldCharType="separate"/>
          </w:r>
          <w:r>
            <w:rPr>
              <w:sz w:val="9"/>
              <w:i/>
              <w:szCs w:val="9"/>
              <w:rFonts w:cs="Arial Narrow" w:ascii="Arial Narrow" w:hAnsi="Arial Narrow"/>
            </w:rPr>
            <w:t>2</w:t>
          </w:r>
          <w:r>
            <w:rPr>
              <w:sz w:val="9"/>
              <w:i/>
              <w:szCs w:val="9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9"/>
              <w:szCs w:val="9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9"/>
              <w:szCs w:val="9"/>
              <w:lang w:val="it-IT"/>
            </w:rPr>
          </w:pPr>
          <w:r>
            <w:rPr>
              <w:rFonts w:cs="Arial Narrow" w:ascii="Arial Narrow" w:hAnsi="Arial Narrow"/>
              <w:i/>
              <w:sz w:val="9"/>
              <w:szCs w:val="9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9"/>
              <w:szCs w:val="9"/>
              <w:lang w:val="it-IT"/>
            </w:rPr>
          </w:pPr>
          <w:r>
            <w:rPr>
              <w:rFonts w:cs="Arial Narrow" w:ascii="Arial Narrow" w:hAnsi="Arial Narrow"/>
              <w:sz w:val="9"/>
              <w:szCs w:val="9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jc w:val="left"/>
            <w:rPr>
              <w:rFonts w:ascii="Arial Narrow" w:hAnsi="Arial Narrow" w:cs="Arial Narrow"/>
              <w:b/>
              <w:b/>
              <w:sz w:val="9"/>
              <w:szCs w:val="9"/>
              <w:lang w:val="it-IT"/>
            </w:rPr>
          </w:pPr>
          <w:r>
            <w:rPr>
              <w:rFonts w:eastAsia="Arial Narrow" w:cs="Arial Narrow" w:ascii="Arial Narrow" w:hAnsi="Arial Narrow"/>
              <w:b/>
              <w:sz w:val="9"/>
              <w:szCs w:val="9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0"/>
        <w:szCs w:val="10"/>
        <w:lang w:val="it-IT"/>
      </w:rPr>
    </w:pPr>
    <w:r>
      <w:rPr>
        <w:rFonts w:cs="Arial Narrow" w:ascii="Arial Narrow" w:hAnsi="Arial Narrow"/>
        <w:sz w:val="10"/>
        <w:szCs w:val="10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13"/>
        </w:tabs>
        <w:ind w:left="113" w:hanging="113"/>
      </w:pPr>
      <w:rPr>
        <w:rFonts w:ascii="Arial Narrow" w:hAnsi="Arial Narrow" w:cs="Arial Narro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jc w:val="both"/>
      <w:outlineLvl w:val="0"/>
    </w:pPr>
    <w:rPr>
      <w:rFonts w:ascii="Arial Narrow" w:hAnsi="Arial Narrow" w:cs="Arial Narrow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SimSun;宋体" w:cs="Arial Narro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SimSun;宋体" w:cs="Arial Narrow"/>
      <w:sz w:val="1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SimSun;宋体" w:cs="Arial Narrow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SimSun;宋体" w:cs="Arial Narrow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SimSun;宋体" w:cs="Arial Narrow"/>
      <w:sz w:val="1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SimSun;宋体" w:cs="Arial Narrow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SimSun;宋体" w:cs="Arial Narrow"/>
      <w:sz w:val="1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SimSun;宋体" w:cs="Arial Narrow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SimSun;宋体" w:cs="Arial Narrow"/>
      <w:sz w:val="1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SimSun;宋体" w:cs="Arial Narrow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SimSun;宋体" w:cs="Arial Narrow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SimSun;宋体" w:cs="Arial Narrow"/>
      <w:sz w:val="11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SimSun;宋体" w:cs="Arial Narrow"/>
      <w:sz w:val="11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SimSun;宋体" w:cs="Arial Narrow"/>
      <w:sz w:val="1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>
      <w:widowControl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25:00Z</dcterms:created>
  <dc:creator>Andrea Bianchera</dc:creator>
  <dc:description/>
  <cp:keywords/>
  <dc:language>en-US</dc:language>
  <cp:lastModifiedBy>Mirela Damian</cp:lastModifiedBy>
  <cp:lastPrinted>2014-01-20T12:42:00Z</cp:lastPrinted>
  <dcterms:modified xsi:type="dcterms:W3CDTF">2014-10-22T07:55:00Z</dcterms:modified>
  <cp:revision>89</cp:revision>
  <dc:subject/>
  <dc:title>All. 07_ Mod. curriculum europeo</dc:title>
</cp:coreProperties>
</file>