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635</wp:posOffset>
                  </wp:positionV>
                  <wp:extent cx="1327785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INFORMAZIONI PERSONALI</w:t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me ELIANA CRISTOFARI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Telefono +390332278203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Fax +390332278591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E-mail </w:t>
      </w:r>
      <w:hyperlink r:id="rId4">
        <w:r>
          <w:rPr>
            <w:rStyle w:val="InternetLink"/>
            <w:lang w:val="it-IT"/>
          </w:rPr>
          <w:t>eliana.cristofari@</w:t>
        </w:r>
        <w:r>
          <w:rPr>
            <w:rStyle w:val="InternetLink"/>
            <w:rFonts w:cs="Arial Narrow" w:ascii="Arial Narrow" w:hAnsi="Arial Narrow"/>
            <w:lang w:val="it-IT"/>
          </w:rPr>
          <w:t>asst-settelaghi.it</w:t>
        </w:r>
      </w:hyperlink>
      <w:r>
        <w:rPr>
          <w:rFonts w:cs="Arial Narrow" w:ascii="Arial Narrow" w:hAnsi="Arial Narrow"/>
          <w:lang w:val="it-IT"/>
        </w:rPr>
        <w:t xml:space="preserve">,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azionalità ITALIANA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ata di nascita 27/10/1965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ESPERIENZA LAVORATIVA</w:t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34"/>
      </w:tblGrid>
      <w:tr>
        <w:trPr/>
        <w:tc>
          <w:tcPr>
            <w:tcW w:w="10008" w:type="dxa"/>
            <w:tcBorders/>
          </w:tcPr>
          <w:p>
            <w:pPr>
              <w:pStyle w:val="Nomesociet"/>
              <w:numPr>
                <w:ilvl w:val="0"/>
                <w:numId w:val="0"/>
              </w:numPr>
              <w:spacing w:before="220" w:after="40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1 - 2000</w:t>
            </w:r>
          </w:p>
          <w:p>
            <w:pPr>
              <w:pStyle w:val="Risultato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E di SIRMIONE (BS)  Rapporto libero professionale in qualità di medico addetto alle cure inalatorie in ambito otorinolaringoiatrico come specializzanda e successivamente specialista.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1: 8 aprile - 4 maggio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2: 11 - 23 maggio e 5 - 31 ottobre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3: 14 - 19 giugno, 5 - 17 luglio, 2  - 7 agosto, 3 - 25 settembre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4: 16 maggio - 4 giugno, 13 - 18 giugno, 18 agosto - 8 settembre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5: 1 maggio - 17 giugno, 3 luglio - 19 agosto, 28 agosto - 23 ottobre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6: 8 aprile - 25 settembre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7: 1 aprile- 30 settembre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1-1997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RME di BATTAGLIA (PD) e RECOARO (VI) Rapporto libero professionale in qualità di specializzanda e successivamente specialista ORL. 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95-2009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ronato INAS- Cisl di Venezia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ulente Otorinolaringoiatra per le malattie professionali.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ulente Tecnico d’Ufficio per il Giudice del lavoro Tribunale di Vercelli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93-2000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S.L. 11 Vercelli, A.S.L. 12 Biella  Regione Piemonte: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Sostituto di Titolare dal 1993 al 1997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Titolare servizio di Continuità Assistenziale dal Gennaio  all’Agosto 1997 presso il distretto di Cossato (Biella) e dall’Agosto 1997 al 2 novembre 2000  presso il Distretto di Cigliano (Vercelli).</w:t>
            </w:r>
          </w:p>
          <w:p>
            <w:pPr>
              <w:pStyle w:val="Risultato"/>
              <w:ind w:left="6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6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-2000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e Veneto ASL 13 Unità Operativa di ORL ospedale di Mirano-Noale    Primario dr. Roberto Spinato, in qualità di Medico a contratto.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1-2000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libero-professionale in qualità di Sostituto di Medicina Generale presso studi medici convenzionati della Regione Piemonte e Veneto.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libero-professionale ambulatoriale in qualità di specialista Otorinolaringoiatra.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-2004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e Lombardia Sezione di AudioVestibologia dell’Ospedale di Circolo di Varese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Responsabile: dott. Sandro Burdo,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  Febbraio-Dicembre: frequenza e successivamente Borsa di studio.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  Da febbraio a novembre: frequenza e Borsa di studio.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Dal 9 novembre 2000 al 18 marzo 2004  Incarico interinale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4 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ione Piemonte S.C. di Otorinolaringoiatria  Ivrea 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rettore: dott. Valerio Di Fortunato 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igente medico I livello con incarico interinale  dal 19 marzo 2004 al 30 settembre 2005.                                                                                                                                Dirigente medico I livello a tempo indeterminato dal 1 settembre 2005 al 18 giugno 2009.</w:t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009-2010</w:t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e Lombardia Servizio di Audiovestibolgia dell’Ospedale di Circolo di Varese</w:t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ile: dott Sandro Burdo</w:t>
            </w:r>
          </w:p>
          <w:p>
            <w:pPr>
              <w:pStyle w:val="Risultato"/>
              <w:rPr/>
            </w:pPr>
            <w:r>
              <w:rPr>
                <w:rFonts w:cs="Arial Narrow" w:ascii="Arial Narrow" w:hAnsi="Arial Narrow"/>
              </w:rPr>
              <w:t>Dirigente medico di I livello dal 19 giugno 2009 Al 18 giugno 2010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ione Piemonte S.C. di Otorinolaringoiatria  Ivrea 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rettore: dott. Valerio Di Fortunato 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rigente medico I livello a tempo indeterminato dal 19 giugno 2010 al 30 novembre 2010 </w:t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e Lombardia Servizio di Audiovestibolgia dell’Ospedale di Circolo di Varese</w:t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/12/2010</w:t>
            </w:r>
          </w:p>
          <w:p>
            <w:pPr>
              <w:pStyle w:val="Risulta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sponsabile del SSD ORL Audiovestibologia Ospedale di Circolo Fondazione Macchi di Vares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Risultato"/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Ha attualmente una casistica di circa 400 impianti cocleari su adulti e bambini come primo operatore e circa 350 come secondo operatore oltre che la casistica maturata come chirurgo otorinolaringoiatra dal 1996 al 2010. </w:t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sultato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STRUZIONE E FORMAZIONE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79-1984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ico “A. Avogadro” - Vercelli -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ploma di maturità scientifica nel 1984 con voti 55/60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84-1990 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Padova  -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urea in Medicina e Chirurgia in data 9 novembre 1990 con voti 107/110  Titolo tesi “ La funzione uditiva nell’anziano: studio epidemiologico”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ore: Prof. Alessandro Martini.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90-1994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tituto di Clinica Otorinolaringoiatrica dell’Università di Padova 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cs="Arial Narrow" w:ascii="Arial Narrow" w:hAnsi="Arial Narrow"/>
              </w:rPr>
              <w:t>Specializzazione in Otorinolaringoiatria in data 14 dicembre con voti 70/70 e lode Titolo tesi:” Il carcinoma baso-squamoide della laringe: considerazioni clinico-patologiche”                                          Relatore: Prof. Alfio Ferlito.</w:t>
            </w:r>
          </w:p>
          <w:p>
            <w:pPr>
              <w:pStyle w:val="Risultato"/>
              <w:numPr>
                <w:ilvl w:val="0"/>
                <w:numId w:val="2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ttorato di ricerca in “ Neurofisiologia e neurobiologia della funzione uditiva”  presso Università di Ferrara Direttore Prof Alessandro Martini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2000 Docente ai corsi di Microdissezione sperimentale dell’osso temporale di I-II e III livello “Studium ORL Franco Cocchini”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l 1999 relatore e docente a corsi e convegni nazionali ed internazionali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blicazione di 4 capitoli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poacusia e acufeni” e “Vertigini”   Terapia Medica Italian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d. 2011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Questionari di autovalutazione nella protesizzazione acustica”  Audiologia protesica U.Ambrosetti ed 201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Audiovestibologia chirurgica” Trattato di Chirurgia VI edizione 2015 Renzo Dionigi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uove strategie di processamento del segnale negli impianti cocleari” Relazione ufficiale Congresso Nazionale S.I.A.F. 2015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TA’ E COMPETENZE PERSONALI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te nel corso della vita e della carriera ma non necessariamente riconosciute da certificati e diplomi ufficiali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perienza di Direzione di colonia balneare marina per bambini fino a 350 ospiti sia con ruoli estesi dalla attività di coordinamento del personale, alle attività ricreative e formativa sia per i bambini che per il personale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mbro del Comitato Scientifico F.A.V. (Fondazione Audiologica Varese). 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MA LINGUA ITALIANO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RE LINGUE INGLESE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pacità di lettura: buona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pacità di scrittura: sufficiente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pacità di espressione orale: buona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TA’ E COMPETENZE RELAZIONALI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vere e lavorare con altre persone, in ambiente multiculturale, con ruoli nei quali la capacità di comunicazione sia importante e in situazioni nelle quali sia essenziale lavorare in squadra (ad es. cultura e sport), ecc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ona capacità di interagire con il gruppo manifestando curiosità verso le novità e grande interesse ad acquisire sempre nuove competenze non solo in campo strettamente lavorativo ma anche sportivo (sci, equitazione, escursionismo) e culturale (cinema, musica, danza, teatro,arte,  enogastronomia). </w:t>
            </w:r>
          </w:p>
          <w:p>
            <w:pPr>
              <w:pStyle w:val="TextBody"/>
              <w:ind w:left="4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tecipazione come relatore a due eventi televisivi di informazione medica sulla televisione nazionale.    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TA’ E COMPETENZE ORGANIZZATIVE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 esempio coordinamento e amministrazione di persone, progetti e bilanci: sul posto di lavoro, in attività di volontariato (ad es. cultura e sport), a casa, ecc.</w:t>
            </w:r>
          </w:p>
          <w:p>
            <w:pPr>
              <w:pStyle w:val="TextBody"/>
              <w:ind w:left="4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ona competenza organizzativa di eventi scientifici in qualità di responsabile scientifico estesa all’organizzazione globale degli eventi ( logistica, ristorazione, trasporti, pubblicità, public relations), Direttore sanitario della VAPC ONLUS nel settore dell’assistenza sanitaria pubblica con mansioni estese all’organizzazione di eventi di aggiornamento e formazione, coordinazione del personale volontario con continua attività di monitoraggio del welfare e del benessere psicofisico dei volontari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trice di eventi di intrattenimento pubblici e privati per gruppi di amici con riscontro di buon coinvolgimento dei presenti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TA’ E COMPETENZE TECNICHE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 computer, attrezzature specifiche, macchinari, ecc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reta dimestichezza con la tecnologia in particolare con l’information tecnology, buona competenza nell’utilizzo delle  attrezzature specifiche in ambiente lavorativo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TA’ E COMPETENZE ARTISTICHE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sica, scrittura, disegno, ecc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creta competenza nella scrittura, interesse nei confronti della danza  che pratico a livello amatoriale. In passato ha partecipato a concorsi di disegno pubblicitario. 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TRE CAPACITA’ E COMPETENZE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ze non precedentemente indicate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ESSUNA</w:t>
            </w:r>
          </w:p>
          <w:p>
            <w:pPr>
              <w:pStyle w:val="TextBody"/>
              <w:ind w:left="42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ATENTE O PATENT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ente di guida AB</w:t>
            </w:r>
          </w:p>
          <w:p>
            <w:pPr>
              <w:pStyle w:val="TextBody"/>
              <w:ind w:left="42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LTERIORI INFORMAZIO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essuna</w:t>
            </w:r>
          </w:p>
          <w:p>
            <w:pPr>
              <w:pStyle w:val="TextBody"/>
              <w:ind w:left="42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LEGAT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essuno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 sottoscritto è a conoscenza che, ai sensi dell’art. 76 del DPR 445/2000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ind w:left="42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rese, 4 luglio 2016</w:t>
              <w:tab/>
              <w:tab/>
              <w:tab/>
              <w:tab/>
              <w:tab/>
              <w:t>NOME E COGNOME (FIRMA)</w:t>
            </w:r>
          </w:p>
          <w:p>
            <w:pPr>
              <w:pStyle w:val="TextBody"/>
              <w:ind w:left="42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ELIANA CRISTOFARI</w:t>
            </w:r>
          </w:p>
          <w:p>
            <w:pPr>
              <w:pStyle w:val="TextBody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473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5137" w:hanging="5137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Normal"/>
        <w:rPr>
          <w:rFonts w:ascii="Arial Narrow" w:hAnsi="Arial Narrow" w:cs="Arial Narrow"/>
          <w:smallCaps/>
          <w:sz w:val="24"/>
        </w:rPr>
      </w:pPr>
      <w:r>
        <w:rPr>
          <w:rFonts w:cs="Arial Narrow" w:ascii="Arial Narrow" w:hAnsi="Arial Narrow"/>
          <w:smallCaps/>
          <w:sz w:val="24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5"/>
      </w:tblGrid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</w:tr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</w:tr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</w:tr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</w:tr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</w:tr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                                             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Codice Fiscale     </w:t>
            </w:r>
            <w:r>
              <w:rPr>
                <w:rFonts w:cs="Arial Narrow" w:ascii="Arial Narrow" w:hAnsi="Arial Narrow"/>
                <w:lang w:val="it-IT"/>
              </w:rPr>
              <w:t>CRSLNE65R67C680Q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</w:tr>
      <w:tr>
        <w:trPr/>
        <w:tc>
          <w:tcPr>
            <w:tcW w:w="17685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sultato">
    <w:name w:val="Risultato"/>
    <w:basedOn w:val="TextBody"/>
    <w:qFormat/>
    <w:pPr>
      <w:spacing w:lineRule="atLeast" w:line="220" w:before="0" w:after="60"/>
      <w:ind w:left="240" w:hanging="24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Nomesociet">
    <w:name w:val="Nome società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</w:pPr>
    <w:rPr>
      <w:rFonts w:ascii="Arial" w:hAnsi="Arial" w:eastAsia="Times New Roman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liana.cristofari@asst-settelagh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9:00Z</dcterms:created>
  <dc:creator>Eliana</dc:creator>
  <dc:description/>
  <dc:language>en-US</dc:language>
  <cp:lastModifiedBy>Utente Windows</cp:lastModifiedBy>
  <cp:lastPrinted>2014-07-17T08:58:00Z</cp:lastPrinted>
  <dcterms:modified xsi:type="dcterms:W3CDTF">2016-07-05T10:09:00Z</dcterms:modified>
  <cp:revision>2</cp:revision>
  <dc:subject/>
  <dc:title>FORMATO EUROPEO PER IL CURRICULUM VITAE</dc:title>
</cp:coreProperties>
</file>