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Magoni Mauro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Viale Venezia 200 Bresc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30/3367126 - 339470787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mago1959@hot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36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2-1-195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L 1991 a tuttor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DALI CIVILI DI BRESCIA  P.ZZA  SPEDALI CIVILI  1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ZIENDA OSPEDALIER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irigente medico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>Direttore struttura semplice a valenza dipartimentale “Stroke Unit” dal 18-12-2002 al 12-01-2005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>Direttore U.O Neurologia Vascolare-Stroke Unit  Spedali Civili di Brescia dal 12-01-2005 a tutt’oggi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 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>Direttore Dipartimento di Scienze Neurologiche e della Visione Spedali Civili di Brescia dal 19-06-2013 a tutt’ogg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4"/>
              </w:rPr>
              <w:t>Diploma di maturità scientifica</w:t>
            </w:r>
            <w:r>
              <w:rPr>
                <w:sz w:val="24"/>
              </w:rPr>
              <w:t xml:space="preserve"> presso il Liceo statale di Palazzolo s/o nel luglio 197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4"/>
              </w:rPr>
              <w:t>Laurea in Medicina e Chir. Con votazione di 110/110 e lode</w:t>
            </w:r>
            <w:r>
              <w:rPr>
                <w:sz w:val="24"/>
              </w:rPr>
              <w:t xml:space="preserve"> presso l’Università degli Studi di Brescia 19-10-198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4"/>
              </w:rPr>
              <w:t>Abilitazione  professionale</w:t>
            </w:r>
            <w:r>
              <w:rPr>
                <w:sz w:val="24"/>
              </w:rPr>
              <w:t xml:space="preserve"> presso l’Università di Medicina e Chir. Di Perugia, gennaio 1984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>Neurologia , Biochimica, Dopplersonograf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</w:rPr>
              <w:t>Specializzazione in Neurologia</w:t>
            </w:r>
            <w:r>
              <w:rPr>
                <w:sz w:val="24"/>
              </w:rPr>
              <w:t xml:space="preserve"> presso l’Università degli studi di Milano il 5-11-8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</w:rPr>
              <w:t>Specializzazione in Biochimica ad indirizzo diagnostico</w:t>
            </w:r>
            <w:r>
              <w:rPr>
                <w:sz w:val="24"/>
              </w:rPr>
              <w:t xml:space="preserve"> presso l’Università degli studi di Brescia il 28-07-9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/>
                <w:bCs/>
                <w:sz w:val="24"/>
              </w:rPr>
              <w:t>Diploma con alto merito della Scuola di Formazione Sanità della Regione Lombardia per la formazione manageriale di Dirigente Sanitario di struttura complessa.</w:t>
            </w:r>
            <w:r>
              <w:rPr>
                <w:sz w:val="24"/>
              </w:rPr>
              <w:t xml:space="preserve"> ( Milano 7-2-2002) e successivi corsi di rivalidazione.</w:t>
            </w:r>
          </w:p>
          <w:p>
            <w:pPr>
              <w:pStyle w:val="Normal"/>
              <w:widowControl/>
              <w:ind w:left="720" w:hanging="0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2"/>
      </w:tblGrid>
      <w:tr>
        <w:trPr>
          <w:trHeight w:val="598" w:hRule="atLeast"/>
        </w:trPr>
        <w:tc>
          <w:tcPr>
            <w:tcW w:w="10332" w:type="dxa"/>
            <w:tcBorders/>
          </w:tcPr>
          <w:p>
            <w:pPr>
              <w:pStyle w:val="Aeeaoaeaa1"/>
              <w:widowControl/>
              <w:jc w:val="left"/>
              <w:rPr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personali     </w:t>
            </w:r>
          </w:p>
          <w:p>
            <w:pPr>
              <w:pStyle w:val="Aeeaoaeaa1"/>
              <w:widowControl/>
              <w:jc w:val="lef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 xml:space="preserve">Acquisite nel corso della vita e della carriera          </w:t>
            </w:r>
            <w:r>
              <w:rPr>
                <w:sz w:val="24"/>
                <w:szCs w:val="24"/>
                <w:lang w:val="it-IT"/>
              </w:rPr>
              <w:t>Numerosi corsi teorici-pratici di dopplersonografia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</w:p>
          <w:p>
            <w:pPr>
              <w:pStyle w:val="Aeeaoaeaa1"/>
              <w:widowControl/>
              <w:ind w:right="-4797" w:hanging="0"/>
              <w:jc w:val="left"/>
              <w:rPr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 xml:space="preserve">ma non necessariamente riconosciute                  </w:t>
            </w:r>
            <w:r>
              <w:rPr>
                <w:sz w:val="24"/>
                <w:szCs w:val="24"/>
                <w:lang w:val="it-IT"/>
              </w:rPr>
              <w:t>Corso regionale di medicina d’urgenza e pronto soccorso 1985</w:t>
            </w:r>
          </w:p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  <w:tr>
        <w:trPr>
          <w:trHeight w:val="598" w:hRule="atLeast"/>
        </w:trPr>
        <w:tc>
          <w:tcPr>
            <w:tcW w:w="10332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iCs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eastAsia="Arial Narrow" w:cs="Arial Narrow"/>
          <w:sz w:val="10"/>
          <w:lang w:val="it-IT"/>
        </w:rPr>
      </w:pPr>
      <w:r>
        <w:rPr>
          <w:rFonts w:eastAsia="Arial Narrow" w:cs="Arial Narrow" w:ascii="Arial Narrow" w:hAnsi="Arial Narrow"/>
          <w:sz w:val="10"/>
          <w:lang w:val="it-IT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INGLESE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center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Esperto sanitario nominato dall’Assessorato della Sanità della Regione Lombardia e dal Ministero degli Affari Esteri Italiano</w:t>
            </w:r>
            <w:r>
              <w:rPr>
                <w:b/>
                <w:sz w:val="24"/>
              </w:rPr>
              <w:t xml:space="preserve"> per il progetto di riabilitazione dell’Ospedale di Moehli (Repubblica Islamica delle Isole Comore) </w:t>
            </w:r>
            <w:r>
              <w:rPr>
                <w:b/>
                <w:bCs/>
                <w:sz w:val="24"/>
              </w:rPr>
              <w:t>dal 15-03-92 al 31-03-92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o dell’equipe di progetto formativo “Approccio integrato e multidisciplinare al paziente con ictus in fase acuta “ Spedali Civili  gennaio 200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o della Società Italiana di Neurologia- Gruppo di studio malattie cerebrovascolar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o dell’Italian Stroke Forum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o fondatore dell’Alice (Associazione lotta ictus cerebrale) Lombardi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o Commissione Nazionale ECM dal gennaio 2012 al marzo 2015 su indicazione del Ministero dell’Università e della Ricerc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o cda dell’Università degli studi di Brescia fino al novembre 201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o del gruppo per la stesura delle linee guida SPREAD sull’ictu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o del gruppo per il Tavolo di Lavoro Regionale Stroke dal 7-3-2014 al 3-11-2014 , Regione Lombardi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embro del 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Gruppo Approfondimento Tecnico per la riorganizzazione della rete dell’emergenza urgenza Regione Lombardia dal giugno 2015 a tutt’ogg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visore bandi di ricerca  per il Ministero della Ricerca scientifica 2017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Eaoaeaa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</w:tr>
    </w:tbl>
    <w:p>
      <w:pPr>
        <w:pStyle w:val="Aaoeeu"/>
        <w:widowControl/>
        <w:ind w:left="3600" w:hanging="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Ottima conoscenza dei programmi di Windows e degli apparecchi ecografici per dopplersonografia</w:t>
      </w:r>
    </w:p>
    <w:p>
      <w:pPr>
        <w:pStyle w:val="Aaoeeu"/>
        <w:widowControl/>
        <w:ind w:left="3600" w:hanging="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Ha una approfondita conoscenza della pittura del settecento e dell’ottocento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Ha pubblicato oltre 50 lavori scientifici su riviste internazionali e nazionali , ed ha partecipato alla stesura di alcuni libri scientifici ed alle linee guida SPREAD 2007-2012-2015, ed è stato relatore a numerosi congressi nazionali e internazi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7229" w:type="dxa"/>
        <w:jc w:val="left"/>
        <w:tblInd w:w="1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Il sottoscritto è a conoscenza che, ai sensi dell’art. art. 76 del DPR 445/2000, le dichiarazioni mendaci, la falsità negli atti e l’uso di atti falsi sono puniti ai sensi del codice penale e delle leggi speciali. Inoltre, il sottoscritto autorizza al trattamento dei dati personali, secondo quanto previsto dalla Legge 196/03.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RESCIA  24-9-19</w:t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R  MAURO MAGONI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/>
        <w:tab/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4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4:00Z</dcterms:created>
  <dc:creator>REGIONE SICILIANA</dc:creator>
  <dc:description/>
  <cp:keywords/>
  <dc:language>en-US</dc:language>
  <cp:lastModifiedBy>Mauro Magoni</cp:lastModifiedBy>
  <cp:lastPrinted>2019-09-24T11:17:00Z</cp:lastPrinted>
  <dcterms:modified xsi:type="dcterms:W3CDTF">2019-09-24T10:26:00Z</dcterms:modified>
  <cp:revision>4</cp:revision>
  <dc:subject/>
  <dc:title>All. 07_ Mod. curriculum europeo</dc:title>
</cp:coreProperties>
</file>